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3 by Kristi Waltke Website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440"/>
        <w:gridCol w:w="1620"/>
        <w:gridCol w:w="1260"/>
        <w:gridCol w:w="162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gniz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l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o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ou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w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u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i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h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f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t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p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xious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izz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p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roun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ph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e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thquak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wo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m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mn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  <w:t>Spelling Word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701540" cy="351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500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let’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happ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c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a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r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n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’l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ea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nd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t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loa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ta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tt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t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i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spe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th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ve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li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ac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s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la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lp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lea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ck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i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l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dden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e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n’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wri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n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re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ro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et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nk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kno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ck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r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s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hon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er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d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in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hould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fortun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reckl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xious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rest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ould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cour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dvant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oughtfu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olog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ld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comfortab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le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utious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log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eed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cyc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entuck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ardi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oneyco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ou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spronoun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ingdo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reath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nickkna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500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let’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happ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c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a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r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n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’l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ea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nd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loa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ta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tt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t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i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spe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th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ve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li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ac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as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la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lp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lea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ck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i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l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dden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e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’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wri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n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re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ro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et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nk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kno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ck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r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s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hon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er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d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n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hould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fortun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reckl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xious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rest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ould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cour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dvant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oughtfu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olog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ld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comfortab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le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utious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log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eed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cyc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entuck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ardi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neyco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ou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spronoun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ingdo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reath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nickkna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Targeted Strategies and Skil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1951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Gardener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shing Up the Sk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ght Letter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Symphony of Whal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olcanoes:  Nature’s Incredible Firewo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ction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/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53.6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Gardener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shing Up the Sk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ght Letter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Symphony of Whal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lcanoes:  Nature’s Incredible Firewo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ction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/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3946525" cy="100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at’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lot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dn’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’m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id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til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i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’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spell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ld’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writ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r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m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t’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lot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dn’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’m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id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til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i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’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spell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ld’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writ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r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m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39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6:00Z</dcterms:modified>
  <cp:revision>7</cp:revision>
  <dc:subject/>
  <dc:title>First Grade</dc:title>
</cp:coreProperties>
</file>